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990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Администрация Катав-Ивановского </w:t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rPr>
          <w:b/>
          <w:b/>
          <w:sz w:val="22"/>
          <w:szCs w:val="40"/>
        </w:rPr>
      </w:pPr>
      <w:r>
        <w:rPr>
          <w:b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</wp:posOffset>
                </wp:positionH>
                <wp:positionV relativeFrom="paragraph">
                  <wp:posOffset>71120</wp:posOffset>
                </wp:positionV>
                <wp:extent cx="65017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.6pt" to="510.7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</w:t>
      </w:r>
      <w:r>
        <w:rPr>
          <w:u w:val="single"/>
        </w:rPr>
        <w:t>02.12.</w:t>
      </w:r>
      <w:r>
        <w:rPr/>
        <w:t>_______</w:t>
      </w:r>
      <w:r>
        <w:rPr>
          <w:rFonts w:cs="Times New Roman" w:ascii="Times New Roman" w:hAnsi="Times New Roman"/>
          <w:sz w:val="28"/>
          <w:szCs w:val="28"/>
        </w:rPr>
        <w:t>2013 г.                                                                                  №</w:t>
      </w:r>
      <w:r>
        <w:rPr/>
        <w:t>___</w:t>
      </w:r>
      <w:r>
        <w:rPr>
          <w:u w:val="single"/>
        </w:rPr>
        <w:t>1473</w:t>
      </w:r>
      <w:r>
        <w:rPr/>
        <w:t>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уги «Проведение мероприятий по работе с детьми и молодеж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ав-Ивановском муниципальном район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атав-Ивановского муниципального района от 30 марта 2009 года № 430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Администрация Катав-Ивановского муниципального район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 предоставления муниципальной услуги «Проведение мероприятий по работе с детьми и молодежью в Катав-Ивановском муниципальном районе» (Прилож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местить на официальном сайте Катав-Ивановского муниципального района в сети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Катав-Ивановского муниципального района А.А.Бися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Е.Ю.Ки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shd w:fill="FFFFFF" w:val="clear"/>
        <w:autoSpaceDE w:val="false"/>
        <w:ind w:right="-284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тав-Иван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2.12.</w:t>
      </w:r>
      <w:r>
        <w:rPr>
          <w:rFonts w:cs="Times New Roman" w:ascii="Times New Roman" w:hAnsi="Times New Roman"/>
          <w:bCs/>
          <w:sz w:val="24"/>
          <w:szCs w:val="24"/>
        </w:rPr>
        <w:t xml:space="preserve">____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473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ла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ав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Иван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ь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лодежь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в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Ивановс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е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 (далее по тексту – Регламент) разработан в целях повышения качества предоставления и доступности муниципальной услуги, п</w:t>
      </w:r>
      <w:r>
        <w:rPr>
          <w:rFonts w:cs="Times New Roman" w:ascii="Times New Roman" w:hAnsi="Times New Roman"/>
          <w:sz w:val="24"/>
          <w:szCs w:val="24"/>
        </w:rPr>
        <w:t>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мероприятие), проводимых на территории Катав-Ивановского муниципального района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дминистративный регламент определяет стандарт предоставления муниципальной услуги по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услуга), последовательность и сроки выполнения действий (административных процедур) при осуществлении полномочий по оказанию указанной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ация, предоставляемая заинтересованным лицам о муниципальной услуге, является открытой и доступной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являются юридические и физические лица (далее – заявитель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Прием запросов о предоставлении муниципальной услуги, осуществляется отделом по физической культуре, спорту, туризму и молодежной политике Администрации Катав-Ивановского муниципального района (далее – отдел спорта) по адресу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яби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теп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ина</w:t>
      </w:r>
      <w:r>
        <w:rPr>
          <w:rFonts w:cs="Times New Roman" w:ascii="Times New Roman" w:hAnsi="Times New Roman"/>
          <w:sz w:val="24"/>
          <w:szCs w:val="24"/>
        </w:rPr>
        <w:t xml:space="preserve">, 45, </w:t>
      </w:r>
      <w:r>
        <w:rPr>
          <w:rFonts w:cs="Times New Roman" w:ascii="Times New Roman" w:hAnsi="Times New Roman"/>
          <w:sz w:val="24"/>
          <w:szCs w:val="24"/>
        </w:rPr>
        <w:t>каб</w:t>
      </w:r>
      <w:r>
        <w:rPr>
          <w:rFonts w:cs="Times New Roman" w:ascii="Times New Roman" w:hAnsi="Times New Roman"/>
          <w:sz w:val="24"/>
          <w:szCs w:val="24"/>
        </w:rPr>
        <w:t>.29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: 8.00-17.00, </w:t>
      </w: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: 12.00-13.00,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por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: (35147) 3-25-89. 1.5.2. Разъяснения о порядке предоставления муниципальной услуги оказываются специалистами отдела спорта по телефону в соответствии с графиком работы, а так же письменно почтовым отправлением, либо электронным сообщением по адресу, указанному заявителе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3. Заявителям обеспечивается возможность получения информации о порядке предоставления муниципальной услуги с использованием информационно-телекоммуникационной сети Интернет, официального сайта Администрации Катав-Ивановского муниципального района (http://www.katavivan.ru/), предоставляющего муниципальную услугу, Единого портала государственных и муниципальных услуг (http://www.gosuslugi.ru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отделом по физической культуре, спорту, туризму и молодежной политике Администрации Катав-Ивановского муниципального района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</w:t>
      </w:r>
      <w:r>
        <w:rPr>
          <w:rFonts w:cs="Times New Roman" w:ascii="Times New Roman" w:hAnsi="Times New Roman"/>
          <w:sz w:val="24"/>
          <w:szCs w:val="24"/>
        </w:rPr>
        <w:t>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 в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уга предоставляется с момента подачи запроса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 момента проведения мероприятия или получе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авовые основания для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регламентируют следующие правовые акты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нститу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bCs/>
          <w:sz w:val="24"/>
          <w:szCs w:val="24"/>
        </w:rPr>
        <w:t>от 06.10.2003 №131-ФЗ</w:t>
      </w:r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Для предоставления муниципальной услуги заявитель представляет запрос по установленной форме (Приложение №1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ополнительные документы, которые находятся в распоряжении государственных органов, органов местного самоуправления и иных органов и подлежащих получению в рамках межведомственного взаимодействия, для предоставления муниципальной услуги от заявителя не требую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прещается требовать от заявителя предоставление документов и информации или осуществления действия, предоставление или осуществление которых не предусмотрено настоящим Регламенто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епредставление документов, соответствующих пункту 2.6. настоящего Регламента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заявленное мероприятие не относится к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значения</w:t>
      </w:r>
      <w:r>
        <w:rPr>
          <w:rFonts w:cs="Times New Roman" w:ascii="Times New Roman" w:hAnsi="Times New Roman"/>
          <w:vanish/>
          <w:sz w:val="24"/>
          <w:szCs w:val="24"/>
        </w:rPr>
        <w:t xml:space="preserve">заявленное мероприятие не относится к официальным физкультурным и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невозможность прочтения текста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тсутствие технических и организационных возможностей для проведения заявленного мероприяти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1. Размер платы, взимаемой с заявителя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 для заяв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составляет 20 минут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ы, представленные в отдел спорта лично заявителем (его представителем) регистрируются (присваивается входящий номер) в срок, не превышающий 10 минут, запросы, направленные почтовым отправлением или с использованием сети Интернет, регистрируются в день их получения Администрацией района. </w:t>
      </w:r>
    </w:p>
    <w:p>
      <w:pPr>
        <w:pStyle w:val="Style17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 Места для ожидания на подачу запросов или получение ответов должны быть оборудованы стульями, кресельными секциями, скамь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а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1. Помещения приема заявителей долж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ыть оборудованы информационными табличками (вывесками) с указанием номера кабинета, фамилии, имени, отчества и должности работника, режима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соответствовать комфортным условиям для заявителей и оптимальным условиям работы работников отдела молодежи с заявител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овать требованиям пожарной безопасност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услуги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и доступности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луга предоставляется бесплатно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возможности направления заявления о получении информации об услуге и на получение самой услуги различными способами, в том числе в электронном виде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мещение информации о порядке предоставления муниципальной услуги на официальном сайте Администрации Катав-Ивановского муниципального района, Едином портале государственных и муниципальных услуг. </w:t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казатели качества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требованиям регламента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тсутствие поданных в установленном порядке обоснованных жалоб на решения и действия (бездействие), принятые и осуществленные при предоставлении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Исполнение муниципальной услуги включает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гистрация запроса заявителя о предоставлении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отказа в предоставлении услуги отправка письменного ответа в соответствии с адресом, указанным заявителем в запросе, по почте или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 случае принятия положительного решения о предоставлении муниципальной услуги, мероприятие включается в единый календарный план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Катав-Иванов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, регламентирующих порядок проведения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едение организационных мероприятий при подготовке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ведение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</w:t>
      </w:r>
      <w:r>
        <w:rPr>
          <w:rFonts w:cs="Times New Roman" w:ascii="Times New Roman" w:hAnsi="Times New Roman"/>
          <w:color w:val="000000"/>
          <w:sz w:val="24"/>
          <w:szCs w:val="24"/>
        </w:rPr>
        <w:t>одведение итогов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свещение в прессе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 запроса заявителя является основанием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проса заявителя о предоставлении услуги производится в общем журнале входящей корреспонденции отдела спорта в соответствии с правилами регистрации входящей корреспонденци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запрос заявителя передается для резолюции начальнику отдела. Начальник отдела спорта назначает исполнителя, ответственного за предоставление услуги.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3. Исполнитель, ответственный за предоставление услуги, рассматривает запрос и принимает решение:</w:t>
        <w:tab/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а) </w:t>
      </w:r>
      <w:r>
        <w:rPr/>
        <w:t>включить предложенное мероприятие в единый календарный план по 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/>
        <w:t>;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  <w:t>отказ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я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</w:rPr>
        <w:t xml:space="preserve">. 2.10. </w:t>
      </w:r>
      <w:r>
        <w:rPr>
          <w:sz w:val="24"/>
          <w:szCs w:val="24"/>
        </w:rPr>
        <w:t>настоя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Отказ в предоставлении услуги возможен по основаниям, предусмотренным п.2.10. настоящего Регламента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/>
        <w:t>Информирование заявителя о рассмотрении запроса и принятом решении осуществляется в письменной форме посредством направления ответа в адрес заявителя почтой.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3.5. Включение мероприятия в единый </w:t>
      </w:r>
      <w:r>
        <w:rPr>
          <w:rStyle w:val="Emphasis"/>
          <w:i w:val="false"/>
          <w:color w:val="000000"/>
        </w:rPr>
        <w:t xml:space="preserve">календарный план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>.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3.5.1. Единый календарный план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 xml:space="preserve"> утверждается до начала соответствующего календарного года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 xml:space="preserve">3.5.2. Должностными лицами отдела спорта, ответственными за разработку и утверждение в установленном порядке проекта единого календарного плана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 xml:space="preserve"> являются: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1) начальник отдела спорта;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2) специалисты отдела спорта.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6. Подготовка документов, регламентирующих порядок проведения мероприятия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6.</w:t>
      </w:r>
      <w:r>
        <w:rPr>
          <w:rStyle w:val="Emphasis"/>
          <w:i w:val="false"/>
        </w:rPr>
        <w:t xml:space="preserve">1. До 20 числа месяца, предшествующего месяца установленного единым календарным планом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/>
        <w:t>,</w:t>
      </w:r>
      <w:r>
        <w:rPr>
          <w:rStyle w:val="Emphasis"/>
          <w:i w:val="false"/>
        </w:rPr>
        <w:t xml:space="preserve"> датой проведения мероприятия, исполнителем разрабатывается и утверждается положение о проведении мероприятия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3.6.2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Положение о проведении мероприятия является основным документом, регламентирующим условия и порядок проведения. Оно должно быть тщательно продуманным и четко изложенны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Положение должно содержать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1) Названия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2) цели и задачи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место и время проведения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3) участники мероприятия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4) срок и порядок подачи заявок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5) ответственные исполнители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6) программа и условия проведения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7) порядок определения победителе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8) условия награждения победителей.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 xml:space="preserve">3.6.3. Должностными лицами отдела спорта ответственными за разработку и утверждение положения по проведени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 xml:space="preserve"> (далее - исполнитель), являются:</w:t>
      </w:r>
      <w:r>
        <w:rPr>
          <w:color w:val="000000"/>
        </w:rPr>
        <w:t xml:space="preserve">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1) начальник отдела спорта;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 xml:space="preserve">2) специалисты отдела спорта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Cs/>
          <w:color w:val="000000"/>
        </w:rPr>
      </w:pPr>
      <w:r>
        <w:rPr>
          <w:rStyle w:val="Emphasis"/>
          <w:i w:val="false"/>
          <w:color w:val="000000"/>
        </w:rPr>
        <w:t xml:space="preserve">3.6.4. Ответственным за доведение информации участникам мероприятия является исполнитель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7. Проведение организационных мероприятий при подготовке мероприятия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7.1. Исполнитель, в чьи должностные обязанности входит проведение мероприятия, проводит подготовительные мероприятия, в том числе:</w:t>
      </w:r>
      <w:r>
        <w:rPr>
          <w:color w:val="000000"/>
        </w:rPr>
        <w:t xml:space="preserve">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1) проведение оргкомитета с заинтересованными службами;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 совместно с заинтересованными в проведении мероприятия организациями составляет смету мероприятия;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) проводит подготовительную работу с руководителями организаций, предприятий и учреждений, на объектах которых проводится мероприятие;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4) осуществляет рекламирование мероприятия посредством заказа и размещения афиш, разработки и рассылки пресс-релизов в средства массовой информации и т.п.;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5) при необходимости готовит проекты обращений в правоохранительные органы, противопожарные службы о содействии в обеспечении общественного порядка и общественной безопасности при проведении мероприятия;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6) готовит проекты обращений в специализированные учреждения здравоохранения для медицинского сопровождения мероприятия;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7) готовит иные документы и акты, необходимые для качественного проведения мероприятия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3.7.2. Результатом проведения организационных процедур при подготовке мероприятия является: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1) готовность объекта, на котором проводится мероприятие;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готовность всех служб, обслуживающих данное мероприятие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8. Проведение мероприятия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8.1. Исполнитель: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1) присутствует, а в случае необходимости участвует в открытии и закрытии мероприятия;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2) контролирует работу всех служб, задействованных в проведении мероприятия;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) в случае необходимости участвует в работе различных комиссий, коллегий мероприятий при подведении итогов;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4) в случае необходимости участвует в работе различных комиссий, коллегий мероприятий при поступлении и рассмотрении жалоб, протестов со стороны участников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Cs/>
          <w:color w:val="000000"/>
        </w:rPr>
      </w:pPr>
      <w:r>
        <w:rPr>
          <w:rStyle w:val="Emphasis"/>
          <w:i w:val="false"/>
          <w:color w:val="000000"/>
        </w:rPr>
        <w:t>3.8.2. Результатом проведения мероприятия является утверждение итогов мероприятия главной судейской коллегией.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9. Подведение итогов проведения мероприятия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В течение 3 (трех) дней после проведения мероприятия исполнитель составляет отчет о проведении мероприяти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Блок-схема предоставления услуги по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в Приложении №2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исполнения настоящего Регламента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специалистами отдела спорта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, осуществляется руководителем отдела спорта, его заместителем. Текущий контроль осуществляется непрерывно в течение всего времени предоставления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проводятся Заместителем  Главы Катав-Ивановского муниципального района проведения прове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осуществляются на основании приказов (распоряжений) Главы Катав-Ивано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риодичность плановых проверок не может быть реже 1 раза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Регламента и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составляется а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, уполномоченные на проведение проверки, в случае ненадлежащего исполнения возложенных на них обязанностей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пециалисты отдела,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8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тдела спорта, а также должностных лиц, муниципальных служащих отдела спор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, настоящим Регламент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тдела спорта, предоставляющего муниципальную услугу, должностного лица, работника отдел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тдела, наименование должностного лица или работника отдела, предоставляющего муниципальную услугу, решения и действия (бездействие) которого обжалую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тдела, предоставляющего муниципальную услугу, должностного лица или работника отдела, предоставляющего муниципальную услуг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тдела, предоставляющего муниципальную услугу, должностного лица или работника отдел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сети «Интернет», официального сайта Администрации Катав-Иванов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Жалоба подается в Администрацию Катав-Ивановского муниципального района в письменной форме на бумажном носителе, в том числе при личном приеме заявителя,  или в электронной форме. Жалобы на решения, принятые начальником отдела подаются в Администрацию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ем жалоб в письменной форме осуществляется отделом спорта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Время приема жалоб совпадает с временем предоставления муниципальной услуги. Прием жалоб в Администрации Катав-Ивановского муниципального района осуществляются в кабинете №29 в часы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, указанные в пункте 5.4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, поступившая в отдел или Администрацию Катав-Ивановского муниципального района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предоставляющего муниципальную услугу, должностного лица или работника отдел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явитель имеет право на получение информации и документов, необходимых для обоснования и рассмотрения жалобы. Отдел по письменному запросу заявителя должно предоставить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снований для приостановления рассмотрения жалобы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вет на жалобу не дается 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Челябинской области, муниципальных правовых актов,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Не позднее дня, следующего за днем принятия решения, указанного в пункте 5.12 настояще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ри удовлетворении жалобы отде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 Администрации Катав-Ивановского муниципального района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физической культур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порту, туризму и молодежной политике Администрации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                                           Ю.В.Воробьёв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отдела по физической культуре, спорту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зму и молодежной политике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атав-Ивановского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заявителя, Ф.И.О. заявителя физ. 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организации, представителя физ.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еквизиты документа на основании которого действует руководитель организации, представитель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и проведение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включить в Единый календарный план </w:t>
      </w:r>
      <w:r>
        <w:rPr>
          <w:rFonts w:cs="Times New Roman" w:ascii="Times New Roman" w:hAnsi="Times New Roman"/>
          <w:sz w:val="24"/>
          <w:szCs w:val="24"/>
        </w:rPr>
        <w:t>Провед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 xml:space="preserve"> на 20__ г.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800"/>
        <w:gridCol w:w="1800"/>
        <w:gridCol w:w="1800"/>
        <w:gridCol w:w="260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  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о 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ец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» ______________ 20__ г. </w:t>
        <w:tab/>
        <w:tab/>
        <w:tab/>
        <w:t>__________________/_____________/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(подпись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465" w:leader="none"/>
        </w:tabs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2585</wp:posOffset>
                </wp:positionH>
                <wp:positionV relativeFrom="paragraph">
                  <wp:posOffset>-8255</wp:posOffset>
                </wp:positionV>
                <wp:extent cx="3015615" cy="469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заявител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37pt;mso-wrap-distance-left:9.05pt;mso-wrap-distance-right:9.05pt;mso-wrap-distance-top:0pt;mso-wrap-distance-bottom:0pt;margin-top:-0.6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заявител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10160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42875</wp:posOffset>
                </wp:positionV>
                <wp:extent cx="4882515" cy="280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22.05pt;mso-wrap-distance-left:9.05pt;mso-wrap-distance-right:9.05pt;mso-wrap-distance-top:0pt;mso-wrap-distance-bottom:0pt;margin-top:11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3032760" cy="715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/>
                              <w:t xml:space="preserve">ключение мероприятия в Единый календарный план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ероприяти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ть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олодежь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та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вановско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й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56.3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/>
                        <w:t xml:space="preserve">ключение мероприятия в Единый календарный план </w:t>
                      </w:r>
                      <w:r>
                        <w:rPr>
                          <w:rFonts w:cs="Times New Roman" w:ascii="Times New Roman" w:hAnsi="Times New Roman"/>
                        </w:rPr>
                        <w:t>Проведен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</w:rPr>
                        <w:t>мероприяти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бот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етьм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олодежью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Катав</w:t>
                      </w: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Ивановско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й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3335</wp:posOffset>
                </wp:positionV>
                <wp:extent cx="2124075" cy="4324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1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2124075" cy="4324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тпра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тпра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28765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 xml:space="preserve">одготовка документов, регламентирующих порядок пр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 xml:space="preserve">одготовка документов, регламентирующих порядок провед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63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151130</wp:posOffset>
                </wp:positionV>
                <wp:extent cx="5010150" cy="4343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организационных процедур при подготовк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34.2pt;mso-wrap-distance-left:9.05pt;mso-wrap-distance-right:9.05pt;mso-wrap-distance-top:0pt;mso-wrap-distance-bottom:0pt;margin-top:1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организационных процедур при подготовк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6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74930</wp:posOffset>
                </wp:positionV>
                <wp:extent cx="50482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5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59690</wp:posOffset>
                </wp:positionV>
                <wp:extent cx="4972050" cy="361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одведение итогов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8.5pt;mso-wrap-distance-left:9.05pt;mso-wrap-distance-right:9.05pt;mso-wrap-distance-top:0pt;mso-wrap-distance-bottom:0pt;margin-top:4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одведение итогов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90805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424180</wp:posOffset>
                </wp:positionV>
                <wp:extent cx="4972050" cy="492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38.8pt;mso-wrap-distance-left:9.05pt;mso-wrap-distance-right:9.05pt;mso-wrap-distance-top:0pt;mso-wrap-distance-bottom:0pt;margin-top:33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DL;Times New Roman" w:hAnsi="TimesDL;Times New Roman" w:eastAsia="Times New Roman" w:cs="TimesDL;Times New Roman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47:00Z</dcterms:created>
  <dc:creator>Поселение</dc:creator>
  <dc:description/>
  <cp:keywords/>
  <dc:language>en-US</dc:language>
  <cp:lastModifiedBy>KATEVR</cp:lastModifiedBy>
  <cp:lastPrinted>2013-11-26T08:11:00Z</cp:lastPrinted>
  <dcterms:modified xsi:type="dcterms:W3CDTF">2013-12-03T07:16:00Z</dcterms:modified>
  <cp:revision>24</cp:revision>
  <dc:subject/>
  <dc:title/>
</cp:coreProperties>
</file>